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 02.03.2021 № 24</w:t>
            </w:r>
          </w:p>
        </w:tc>
      </w:tr>
    </w:tbl>
    <w:p>
      <w:pPr>
        <w:pStyle w:val="Normal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Система программных мероприятий 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543"/>
        <w:gridCol w:w="851"/>
        <w:gridCol w:w="993"/>
        <w:gridCol w:w="850"/>
        <w:gridCol w:w="424"/>
        <w:gridCol w:w="367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185"/>
      </w:tblGrid>
      <w:tr>
        <w:trPr>
          <w:trHeight w:val="1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-ные распо-ряди-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-точ-ник фи-нанси-рова-ния</w:t>
            </w:r>
          </w:p>
        </w:tc>
        <w:tc>
          <w:tcPr>
            <w:tcW w:w="5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8"/>
        <w:gridCol w:w="3543"/>
        <w:gridCol w:w="851"/>
        <w:gridCol w:w="993"/>
        <w:gridCol w:w="850"/>
        <w:gridCol w:w="424"/>
        <w:gridCol w:w="367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1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</w:t>
            </w:r>
          </w:p>
        </w:tc>
      </w:tr>
      <w:tr>
        <w:trPr>
          <w:trHeight w:val="185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62" w:right="-137" w:hanging="0"/>
              <w:jc w:val="center"/>
              <w:outlineLvl w:val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дача 1. Формирование образовательной сети и финансово-экономических механизмов, обеспечивающих равный доступ населения к услугам общего образования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3926900,7320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916199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940758,050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958962,00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124473,426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47224,86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212414,864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324930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386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3412465,885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3329104,57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3329104,57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55344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553444,8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доли детей дошкольного возраста (1,5-7 лет), охваченных всеми формами дошкольного образования, до 76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хранение доли детей школьного возраста, обучающихся в част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62" w:right="-137" w:hanging="0"/>
              <w:jc w:val="center"/>
              <w:outlineLvl w:val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-раль-ны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41150,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52225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740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152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2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образований Рязанской области на создание дополнительных мест для детей дошкольного возраста, в том числе для детей от 1,5 до 3 лет, в образовательных организациях, осуществляющих образовательную деятельность по образовательным программам дошкольного образования, за счет внутреннего резерва помещ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973,5005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22,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22,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29,508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8,868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1,0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х образовательных организациях, ежегодно на уровне не менее 1,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родителей, воспользовавшихся правом на компенсацию родительской платы за присмотр и уход за детьми в образовательных организациях, реализующих образовательную программу дошкольного образования, ежегодно на уровне не менее 87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дошкольных образовательных организаций, требующих проведения ремонтных работ,</w:t>
            </w:r>
          </w:p>
        </w:tc>
      </w:tr>
      <w:tr>
        <w:trPr>
          <w:trHeight w:val="51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й бюджетам муниципальных районов (городских округов)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11307,6592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14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9607,845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5445,255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2226,72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5991,2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4465,142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1072,78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9723,328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679,847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679,847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198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1980,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,1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оотношения средней заработной платы врачей и иных работников, имеющих высшее медицинское (фармацевтическое) или иное высшее профессиональное образование, предоставляющих медицинские услуги (обеспечивающих предоставление медицинских услуг) в дошкольных образовательных организациях, и средней заработной платы в регионе, ежегодно на уровне не менее 15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оотношения средней заработной платы среднего медицинского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«О наделении органов местного самоуправления отдельными государственными полномочиями Рязанской области по исполнению мер социальной поддержки, направленных на 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,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рмацевтическо-го) персонала (персонала, обеспечивающего предоставление медицинских услуг) в дошкольных образовательных организациях и средней заработной платы в регионе ежегодно на уровне не менее 95,9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100% доступности дошкольного образования для детей в возрасте от 2 месяцев до 3 лет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100% доступности дошкольного образования для детей в возрасте от 1,5 до 3 л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160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8"/>
        <w:gridCol w:w="3543"/>
        <w:gridCol w:w="851"/>
        <w:gridCol w:w="993"/>
        <w:gridCol w:w="850"/>
        <w:gridCol w:w="424"/>
        <w:gridCol w:w="367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185"/>
      </w:tblGrid>
      <w:tr>
        <w:trPr>
          <w:tblHeader w:val="true"/>
          <w:trHeight w:val="2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образования в частных дошкольных образовательных организац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707,0727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6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61,48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91,406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15,74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94,251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25,705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11,751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5,976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5,976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5,976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3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31,2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занской области «О наделении органов местного самоуправления отдельными государственными полномочиями Рязанской области по выплате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3234,4088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48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88,72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03,83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95,396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02,536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02,010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93,855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58,75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58,751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58,75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1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11,8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образований Рязанской области на проведение ремонтных работ в дошкольных образовательных организациях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864,9371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3,14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9,022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,273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1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 на повышение заработной платы отдельным категориям работников муниципальных дошкольных образовательных организаций в соответствии с указами Президен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76,178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0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4,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1,36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образованиям Рязанской области на приобретение зданий и помещений для организации предоставления дошкольного образования по образовательным программам в муниципальных образовательных организациях, в том числе для детей в возрасте от 1,5 до 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97,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9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9,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районам (городским округам) на создание дополнительных мест для детей в возрасте от 2 месяцев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трой Рязан-ской обла-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трой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365,341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63,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02,02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225,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225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 Рязанской области на проведение ремонтных работ в муниципальных общеобразовательных организациях в рамках подготовки к началу учеб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22,4585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50,47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71,98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 Рязанской области на поддержание достигнутых уровней заработной платы определенных указом Президента Российской Федерации отдельных категорий работников муниципальных дошкольных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48,5806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41,61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,663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бюджетам муниципальных районов, городских округов на создание в музеях военно-патриотического профиля, являющихся структурными подразделениями муниципальных учреждений, реализующих основные общеобразовательные программы (за исключением образовательных программ дошкольного образования), экспозиции, посвящен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летию Победы в Великой Отечественной во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92,5941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,064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1,529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24,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2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государственным общеобразовательным организациям на иные ц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-ные орга-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1,0647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,064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2,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бюджетам муниципальных районов (городских округов) Рязанской области на благоустройство зданий общеобразовательны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в целях соблю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1,5294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1,529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к воздушно-тепловому режиму, водоснабжению и кан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22,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2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59837,3596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421,06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657,565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 345,456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6752,972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9706,507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2723,28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8658,429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5094,756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323,04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861,032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3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371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муниципальных систем общего образования, в которых разработа-ны и реализуются мероприятия по повышению качеств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в об-щеобразовательных организациях, показавших низкие образовательные результаты по итогам учебного года, и в обще-образовательных организациях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ующих в неблагоприятных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условиях, в общем количестве муниципальных систем обще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оведение мониторинговых исследований учебных результатов и контингента обучающихся в общеобразовательных организация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-ные орга-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3543"/>
        <w:gridCol w:w="851"/>
        <w:gridCol w:w="993"/>
        <w:gridCol w:w="850"/>
        <w:gridCol w:w="425"/>
        <w:gridCol w:w="367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185"/>
      </w:tblGrid>
      <w:tr>
        <w:trPr>
          <w:tblHeader w:val="true"/>
          <w:trHeight w:val="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разработку методических рекомендаций для педагогических работников, проводящих дополнительные занятия с детьми, сталкивающимися со сложностями в освоении школьных предме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-ные орга-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,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обще-образовательных организаций, отвечающих современным требованиям, до 85,4%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общеобразователь-ных организаций, осуществляющих углубленное изучение математики, до 1,5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общеобразователь-ных организаций, включенных в единое информационное образовательное пространство, до 100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доли общеобразователь-ных организаций,</w:t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5,0294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729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6,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3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13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государственным образовательным организациям на иные цели на участие в региональном проект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5,02941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729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вующих в автоматизирован-ной обработке экзаменационных материалов, ежегодно на уровне 100%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доли работников образовательных организаци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C5E0B3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каемых к проведению ЕГЭ, которым выплачивается компенсация за работу по подготовке и проведению ЕГЭ, ежегодно на уровне 100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пунктов проведения ЕГЭ, обеспеченных стационарными и переносными ме-таллоискателями, до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13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6,5</w:t>
            </w:r>
          </w:p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3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бюджетам муниципальных образований Рязанской области на приобретение транспортных средств для перевозки детей (в соответствии с требованиями ГОСТ Р 51160-98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552-20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65,4566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62,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3,066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реализацию комплекса мер по развитию математического образования в общеобразовательных организациях Рязанской области (учебно-методическая деятельность и организация участия обучающихся в межрегиональных физико-математических мероприяти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-ные орга-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пунктов проведения ЕГЭ с онлайн-видеонаблюдением до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доли обучающихс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ивших основные общеобразователь-ные программы в государственных образовательных организациях, ежегодно на уровне 100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ие доли обучающихся, получающих начальное общее образование в государств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разовательных организациях Рязанской области (школы-интернаты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ющих бесплатное горячее питание, до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доли детей, которым</w:t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втоматизированной информационной системы «Электронная школа Рязанской области» и формирование на ее основе единого информационного образовательного пространства рег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 обеспечение функционирования государственной информационной системы Рязанской области в сфере образования «Электронное образование Рязанской области» (оплата услуг по ее администрированию, настройке, заполнению, обуч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11,1380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28,8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3,06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1,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5,6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13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ов, а также услуг, связанных с разработками в области защиты информ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а возможность получения общедоступного и бесплатного начального общего, основного общего, среднего обще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 в частных обще-образовательных организациях, в общей численности детей, желающих получать общее образование в частных образовательных организациях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на уровне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оснащенности ППЭ сканерами для выполнения сканирования экзаменационных работ участников ЕГЭ в ППЭ в день проведения экзамена ежегодно</w:t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приобретение программного обеспечения и оборудования для организационного и технологического проведения государственной итоговой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-ные орга-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8,9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3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и за работу по подготовке и проведению ЕГЭ работникам образовательных организаций, привлекаемых к проведению ЕГЭ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84,2484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2,26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,866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7,582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7,88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4,652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ационарных и переносных металлоискателей, оказание услуги по обеспечению онлайн-видеонаблюдения пунктов проведения экзамена в рамках организации государственной итоговой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19,2060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6,133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9,5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795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9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5,276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ровне не менее 90%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оснащенности ППЭ принтерами для использования технологии «Пе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5E0B3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х измерительных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ов в ППЭ» ежегодно на уровне не менее 90%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5E0B3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оснащенности ППЭ автоматизирован-ными рабочими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ми для применения технологий печати контрольных измерительных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ов в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ах проведения экзаменов, сканирования экзаменационных материалов в ППЭ, проведения раздела «Говорение» ЕГЭ по иностранным языкам ежегодно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ровне не менее 90%;</w:t>
            </w:r>
          </w:p>
          <w:p>
            <w:pPr>
              <w:pStyle w:val="Heading"/>
              <w:spacing w:lineRule="auto" w:line="228"/>
              <w:jc w:val="left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увеличение и (или) обновление оснащенности регионального центра обработки</w:t>
            </w:r>
          </w:p>
          <w:p>
            <w:pPr>
              <w:pStyle w:val="Style17"/>
              <w:spacing w:lineRule="auto" w:line="228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информации</w:t>
            </w:r>
            <w:r>
              <w:rPr>
                <w:sz w:val="24"/>
              </w:rPr>
              <w:t xml:space="preserve"> техническим оборудованием для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вышения скорости обработки экзаменационных материалов ежегодно не менее чем на 5%;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охранение доли педагогических работников образовательных организаций, участвующих в проведении ГИА, которым выплачивается компенсация за работу по подготовке и проведению ГИА, ежегодно на уровне 100%</w:t>
            </w:r>
          </w:p>
          <w:p>
            <w:pPr>
              <w:pStyle w:val="Normal"/>
              <w:autoSpaceDE w:val="false"/>
              <w:spacing w:lineRule="auto" w:line="228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0" w:right="-13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ис-пользо-ванные сред-ства област-ного бюд-жета отчет-ного финан-сового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6,764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ргтехники и средств подавления сигналов подвижной связи в рамках организации государственной итоговой аттест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62,918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5,46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4,52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2,928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; содержание и воспитание обучающихся (воспитанников), проживающих в образовательных организациях, за исключением детей-сирот и детей, оставшихся без попечения родителей; содержание, воспитание, защита прав и законных интересов детей-сирот и детей, оставшихся без попечения родителей, находящихся на полном государственном обеспечении; подготовка граждан, выразивших желание стать опекунами или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чителями несовершеннолетних граждан либо принять детей, оставшихся без попечения родителей, в семью на воспитание в иных установленных семейным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м формах (школы-интерн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-ные орга-н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934,2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4</w:t>
            </w:r>
          </w:p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354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004,429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155,429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761,236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344,570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359,987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34,12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90,120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31,520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69,50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264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264,6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8"/>
        <w:gridCol w:w="3402"/>
        <w:gridCol w:w="141"/>
        <w:gridCol w:w="710"/>
        <w:gridCol w:w="141"/>
        <w:gridCol w:w="852"/>
        <w:gridCol w:w="141"/>
        <w:gridCol w:w="567"/>
        <w:gridCol w:w="283"/>
        <w:gridCol w:w="283"/>
        <w:gridCol w:w="141"/>
        <w:gridCol w:w="226"/>
        <w:gridCol w:w="141"/>
        <w:gridCol w:w="285"/>
        <w:gridCol w:w="141"/>
        <w:gridCol w:w="284"/>
        <w:gridCol w:w="141"/>
        <w:gridCol w:w="284"/>
        <w:gridCol w:w="141"/>
        <w:gridCol w:w="342"/>
        <w:gridCol w:w="83"/>
        <w:gridCol w:w="426"/>
        <w:gridCol w:w="425"/>
        <w:gridCol w:w="59"/>
        <w:gridCol w:w="366"/>
        <w:gridCol w:w="425"/>
        <w:gridCol w:w="426"/>
        <w:gridCol w:w="425"/>
        <w:gridCol w:w="425"/>
        <w:gridCol w:w="2185"/>
      </w:tblGrid>
      <w:tr>
        <w:trPr>
          <w:tblHeader w:val="true"/>
          <w:trHeight w:val="3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</w:t>
            </w:r>
          </w:p>
        </w:tc>
      </w:tr>
      <w:tr>
        <w:trPr>
          <w:trHeight w:val="53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13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оставление субвенций бюджетам муниципальных районов (городских округов)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ебников и учебных пособий, средств обучения, игр, игрушек (за исключением расходов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держание зданий и оплату коммунальных услуг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9156117,30034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963447,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986462,012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062159,780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382454,7764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991558,006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361928,710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637225,8049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861159,257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738487,275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738487,275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716373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716373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14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оставление субвенций бюджетам муниципальных районов (городских округов) на реализацию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pacing w:val="-2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Рязанской области «О наделении органов местного самоуправления отдельными государственными полномочиями Рязанс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13055,18325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467,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524,264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174,643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1135,6735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914,87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2694,199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7817,3258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9620,592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0104,252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0104,252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32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3249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и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15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30,3754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bottom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,470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8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,5688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18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5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16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осударственным образовательным организациям на иные цели на создание информационного ресурса (информационной системы) в целях профессиональной ориентации обучающихс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-ные орга-низа-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18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образовательных организаций, участвующим в проведении государственной итоговой аттест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-дар-ствен-ные обра-зова-тель-ные орга-низа-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56,72536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0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,7253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бесконтактных термометров, оборудования для обеззараживания воздуха, предназначенного для работы в присутствии детей, дозаторов с антисептическим средством для обработки рук, дезинфицирующего средства по вирусному режиму мест проведения экзаменов, средств индивидуальной защиты (маски, перчатки) для лиц, привлекаемых к проведению единого государственного экзамена, в соответствии с Методическим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екомендациям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дготовке и проведению един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5,1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5,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8"/>
        <w:gridCol w:w="3402"/>
        <w:gridCol w:w="851"/>
        <w:gridCol w:w="993"/>
        <w:gridCol w:w="708"/>
        <w:gridCol w:w="566"/>
        <w:gridCol w:w="367"/>
        <w:gridCol w:w="426"/>
        <w:gridCol w:w="425"/>
        <w:gridCol w:w="425"/>
        <w:gridCol w:w="483"/>
        <w:gridCol w:w="509"/>
        <w:gridCol w:w="484"/>
        <w:gridCol w:w="366"/>
        <w:gridCol w:w="425"/>
        <w:gridCol w:w="426"/>
        <w:gridCol w:w="425"/>
        <w:gridCol w:w="425"/>
        <w:gridCol w:w="2185"/>
      </w:tblGrid>
      <w:tr>
        <w:trPr>
          <w:tblHeader w:val="true"/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12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16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венного экзамена в пунктах проведения экзаменов в 2020 году (приложение 9 к письму Рособрнадзора от 16.12.2019 № 10-105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highlight w:val="cyan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highlight w:val="cy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ча 3. Реализация регионального проекта «Содействие занят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енщин - создание условий дошкольного образования для детей в возраст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трех лет (Рязанская область)», направленного на достижение результатов реализации федерального проекта «Содействие занятости женщин - создание условий дошкольного образования для детей в возрасте до трех лет», в том числе: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строй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73739,0876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00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73739,087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2019 году 530 дополнительных мест в муниципальных образовательных организациях, осуществляющих образовательную деятельность по образовательным программам дошкольного образования, для детей в возрасте от 2 месяцев до 3 лет, созданных за счет строительства зданий (пристроек к зданию) дошкольных организац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85% доступности дошкольного образования для </w:t>
            </w:r>
          </w:p>
        </w:tc>
      </w:tr>
      <w:tr>
        <w:trPr>
          <w:trHeight w:val="1480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-ласт-ной бюд-жет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2843,2171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6384,8099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850,801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7607,60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ис-поль-зован-ные сред-ства облас-тного бюд-жета отчет-н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739,2113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-нан-сово-го г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в возрасте от 2 месяцев до 3 лет; обеспечение 99,87% доступности дошкольного образования для детей в возрасте от 1,5 до 3 ле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в 2020 году 0,52 тысячи </w:t>
            </w:r>
            <w:r>
              <w:rPr>
                <w:rFonts w:cs="Times New Roman" w:ascii="Times New Roman" w:hAnsi="Times New Roman"/>
                <w:sz w:val="22"/>
              </w:rPr>
              <w:t>дополнитель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в образовательных организациях, осуществляющих деятельность по образовательным программам дошкольного образования, для детей в возрасте от 1,5 до 3 лет, созданных за счет строительства зданий (пристроек к зданию) дошкольных организац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</w:tc>
      </w:tr>
      <w:tr>
        <w:trPr>
          <w:trHeight w:val="1535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-раль-ный бюд-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266179,7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74460,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2240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6931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ис-поль-зован-ные сред-ства облас-тного бюд-жета отчет-ного фи-нан-сово-го г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6234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районам (городским округам) на создание дополнительных мест для детей в возрасте от 2 месяцев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трой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трой Рязан-ской обла-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74,3284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74,3284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 тыся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 мест для детей в возрасте от 1,5 д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лет в дошкольных образовательных организация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 202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 до 6479 человек численности воспитанников в возрасте до 3 лет, посещающих государственные и муниципальные организации, осуществляющие образовательную деятельность по образовательным</w:t>
            </w:r>
          </w:p>
          <w:p>
            <w:pPr>
              <w:pStyle w:val="Normal"/>
              <w:autoSpaceDE w:val="false"/>
              <w:rPr>
                <w:rFonts w:cs="TimesE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м дошкольного образования, присмотр и уход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у </w:t>
            </w:r>
          </w:p>
        </w:tc>
      </w:tr>
      <w:tr>
        <w:trPr>
          <w:trHeight w:val="174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421,2**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421,2*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ind w:left="-62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 Рязанской област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трой Рязан-ской обла-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строй Рязан-ской обла-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739,0876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739,087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68,8886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0,4814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0,801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07,60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ис-поль-зован-ные сред-ства облас-тного бюд-жета отчет-ного фи-нан-сово-го г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4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4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4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4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4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4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4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4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,2113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4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4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4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4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spacing w:lineRule="auto" w:line="244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5 человек численности воспитанников в возрасте до трех лет, посещающих частные организации, осуществляющие образовательную деятельность по образовательным программа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</w:tc>
      </w:tr>
      <w:tr>
        <w:trPr>
          <w:trHeight w:val="1508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758,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038,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40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31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/>
              <w:ind w:left="-62" w:right="-13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6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-поль-зован-ные сред-ства феде-раль-ного бюд-жета отчет-ного фи-нан-сово-го г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,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8"/>
        <w:gridCol w:w="3543"/>
        <w:gridCol w:w="851"/>
        <w:gridCol w:w="850"/>
        <w:gridCol w:w="851"/>
        <w:gridCol w:w="424"/>
        <w:gridCol w:w="367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327"/>
      </w:tblGrid>
      <w:tr>
        <w:trPr>
          <w:tblHeader w:val="true"/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9</w:t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а 4. Реализация регионального проекта «Современная школа (Рязанская область)», направленного на достижение результатов реализации федерального проекта «Современная школа»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9910,235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9910,23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  <w:t xml:space="preserve">обновление к концу 2020 года в Рязанской области содержания и методов обучения предметной области «Технология» и других предметных областей; </w:t>
            </w:r>
          </w:p>
          <w:p>
            <w:pPr>
              <w:pStyle w:val="ConsPlusNormal1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  <w:t>увеличение числа общеобра-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-ных программ цифрового, естественно-научного и гуманитарного профилей, до 0,042 тыс. единиц;</w:t>
            </w:r>
          </w:p>
          <w:p>
            <w:pPr>
              <w:pStyle w:val="ConsPlusNormal1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  <w:t>увеличение численности</w:t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32"/>
              <w:outlineLvl w:val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-ной бюд-жет*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860,2855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07,488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3276,33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2588,430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2588,035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32"/>
              <w:outlineLvl w:val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-раль-ны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18815,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550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105934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8369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8367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общеобразовательных организаций, расположенных в сельской местности и малых городах, в том числе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9910,235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9910,23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-ной бюд-жет*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407,4886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407,488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  <w:t>обучающихся, охваченных основными и дополнительными общеобразователь-ными программами цифрового, естественно-научного и гуманитарного профилей, до 18,5 тыс. человек;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  <w:t>создание к 2024 году не менее 166 центров образования естественно-научной и технологическ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C5E0B3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  <w:t>направленностей, созданных и функци-онирующих в обще-образовательных организациях, расположенных в сельской местности и малых городах;</w:t>
            </w:r>
          </w:p>
          <w:p>
            <w:pPr>
              <w:pStyle w:val="ConsPlusNormal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  <w:t>создание в 2021 году не менее одного детского технопарка «Кванториум» на базе общеобразо-вательных организаций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-раль-ны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5508,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550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оставление с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убсид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ам муниципальных образований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Рязанской области на проведение ремонтных работ в общеобразовательных организациях, расположенных в сельской местности и малых городах, в которых предполагается создание центров образования цифрового и гуманитарного профи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9910,235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9910,23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оставление субсидий бюджетам муниципальных образований Рязанской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с-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с-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-ной бюд-жет*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07,4886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07,488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-раль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5508,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550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.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-жет*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1,9412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475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,430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,035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-раль-ны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2586,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1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9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7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оставление субсидий бюджетам муниципальных образований Рязанской области на создание и обеспечение функционирования центров образования естественно-научной и технологической направленностей 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-ной бюд-жет*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811,9412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635,475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588,430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588,035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-раль-ны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52586,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521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369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367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0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ние детских технопарков «Кванториум»,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-ной бюд-жет*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40,85567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40,85567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-раль-ны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721,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72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оставление субсидий бюджетам муниципальных образований Рязанской области на создание детских технопарков «Кванториум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н-обра-зова-ние Рязан-ской обла-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-ной бюд-жет*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40,85567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40,85567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red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-раль-ны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721,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72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19509236,7175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136620,56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207415,616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311307,457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801226,3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809156,875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395983,06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051422,552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568952,96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429708,654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456233,44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70715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707154,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napToGrid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ласт-но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17670279,4175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136620,56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207415,616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311307,457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794631,3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655467,675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021522,96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588250,77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0822183,66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0346016,05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0372553,64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370715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3707154,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8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ис-поль-зован-ные сред-ства облас-тного бюд-жета отчет-ного финан-сового год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ConsPlusNormal1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6865,975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еде-раль-ный бюд-ж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838957,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5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3689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7446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9007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4676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369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367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ис-поль-зован-ные сред-ства феде-раль-ного бюд-жета отчет-ного финан-сового год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623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офинансирование в рамках соответствующего федерального проек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В том числе предоставленный в ходе исполнения федерального бюджета в 2019 году из резервного фонда Правительства Российской Федерации иной межбюджетный трансферт в размере 18078,2 тыс. руб. (пункт 25(1) Правил предоставления и распределения иных межбюджетных трансфертов из федерального бюджета бюджетам субъектов Российской Федерации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в рамках государственной программы Российской Федерации «Развитие образования» (приложение № 14.1 к государственной программе Российской Федерации «Развитие образования», утвержденной постановлением Правительства Российской Федерации от 26.12.2017 № 1642), распоряжение Правительства Российской Федерации от 22.06.2019 № 1356-р)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lang w:val="en-US"/>
        </w:rPr>
        <w:t>_________________________</w:t>
      </w:r>
      <w:bookmarkStart w:id="0" w:name="_PictureBullets"/>
      <w:bookmarkEnd w:id="0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30000  01.03.2021 12:58:36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tyle13">
    <w:name w:val="Подзаголовок Знак"/>
    <w:qFormat/>
    <w:rPr>
      <w:rFonts w:ascii="Calibri Light;Arial" w:hAnsi="Calibri Light;Arial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Arial" w:hAnsi="Calibri Light;Arial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9F8E649C942EC4A1FE68DD92739755147AA5B8520E474C7F0D404F430AD5EE0C8A3E26C4FE8F1F97AE92F2EEC7182B7DC8dDj0M" TargetMode="External"/><Relationship Id="rId4" Type="http://schemas.openxmlformats.org/officeDocument/2006/relationships/hyperlink" Target="consultantplus://offline/ref=868F9DA5926210356803CC2A7BBF3CD7E9BE899C844BCC433FD9FFAFCC6B023DEE3F2B9B1827A6FBA644B9BBF5F1521529W9k9M" TargetMode="External"/><Relationship Id="rId5" Type="http://schemas.openxmlformats.org/officeDocument/2006/relationships/hyperlink" Target="consultantplus://offline/ref=63DC30BBBA47493807F5B5BF22FF6A50BAD06EF87A498432DAD0775C3BD993B7FCBB7647D770FCA84FE145EB52258CEF7FW111M" TargetMode="External"/><Relationship Id="rId6" Type="http://schemas.openxmlformats.org/officeDocument/2006/relationships/hyperlink" Target="consultantplus://offline/ref=9839E1FE0E1771D0B5B313E7D9371DF9EE9EAF88CCE5B599BD3019CDC2AA7B34CDF85D8E46023873E58509CD949974A9C1b7x8N" TargetMode="External"/><Relationship Id="rId7" Type="http://schemas.openxmlformats.org/officeDocument/2006/relationships/hyperlink" Target="consultantplus://offline/ref=BE6F567D6ABCB473F869E59A14FB360D51E03CA9E9FC8585F5460B8472F427769060A97E420B4412232F4313715784D0761B03C2107BF1C6ODp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19:00Z</dcterms:created>
  <dc:creator>User</dc:creator>
  <dc:description/>
  <cp:keywords/>
  <dc:language>en-US</dc:language>
  <cp:lastModifiedBy>Лёксина М.А.</cp:lastModifiedBy>
  <cp:lastPrinted>2021-03-02T12:56:00Z</cp:lastPrinted>
  <dcterms:modified xsi:type="dcterms:W3CDTF">2021-03-02T13:58:00Z</dcterms:modified>
  <cp:revision>17</cp:revision>
  <dc:subject/>
  <dc:title>Приложение</dc:title>
</cp:coreProperties>
</file>